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VRA9_T7 reverse comp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TCTTTGGAAGATGCTCTCCGAAGCCAAGAGATGATGTCGCCTATATTTGCAGTGAGATTCCAGCCATGAAGACTATATACGGCAGTTTCTGCAGGCTGGCAAGCATGTCCTCGTGGAATACCCCATGACACTGTCATTTGCGGCGGCCCAGGAGCTGTGGGACTGGCCGCACAGAAAGGGAGAGTCCTGCATGAGGAGCACGTGGAACTCTTGATGGAGGAATTCGAATTCCTGAGAAGAGAAGTGTTGGGGAAAGAGCTACTGAAAGGGTCTCTTCGCTTCACAGCTAGCCCACTGGAAGAAGAGAGATTTGGCTTCCCTGCGTTCAGCGGCATTTCTCGCCTGACCTGGCTGGTCTCCCTCTTCGGGGAGCTTTCTCTTATTTCTGCCACCTTGGAAGAGCGAAAAGAGGATCAGTATATGAAAATGACCGTGCAGCTGGAGACCCAGAACAAGGGTCTGCTGTCATGGATTGAAGAGAAAGGGCCTGGCTTAAAAAGAAACAGATATGTAAACTTCCAGTTCACTTCTGGGTCCCTGGAGGAAGTGCCAAGTGTAGGGGTCAATAAGAACATTTTCCTGAAAGATCAGGATATATTTGT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AGCTCTTAGACCAGGTCTCTGCAGAGGACCTGGCTGCTGAGAAGAAGCGCATCATGCATTGCCTGGGGCTGGCCAGCGACATCCAGAATTGCCACCAGAAGA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2:00Z</dcterms:created>
  <dc:creator>mnia</dc:creator>
  <dc:description/>
  <dc:language>en-US</dc:language>
  <cp:lastModifiedBy>mnia</cp:lastModifiedBy>
  <dcterms:modified xsi:type="dcterms:W3CDTF">2003-09-16T11:24:00Z</dcterms:modified>
  <cp:revision>1</cp:revision>
  <dc:subject/>
  <dc:title>BVRA9_T7 reverse complement</dc:title>
</cp:coreProperties>
</file>